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62925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5628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925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74979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