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026713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390148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