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82198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3958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92402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628377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