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6562008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3898564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05178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558002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