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186484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2853248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275493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9083460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