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8490053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5906513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