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3037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95080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40283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86366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