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167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285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351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840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