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24062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22504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52512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07453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