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56577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2903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02062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9228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