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install.doc" for dvi2ps (5.Xj)</w:t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4pK\E*$K$O#(B ./configure &amp;&amp; make &amp;&amp; make install #$B$G%$%s%9%H!&lt;%k$G$-$k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KCm0UE@$H%3%s%Q%$%k;~$N4{DjCM$NJQ99K!$K$D$$$F=R$Y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pTeX#$B$N#(Bdvi#$B$rJQ49$9$k&gt;l9g$O#(Bvfref.doc#$B$K5s$2$F$$$k#(Bvirtual#$B%U%)%s%H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,MW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figure #$B$K$h$k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#$B$N@_DjEy!"#(Bconfigure#$B$K$h$kI8=`E*$J@_Dj$K$D$$$F$ODL&gt;oDL$j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;H$($k%*%W%7%g%s$O#(B ./configure --help #$B$G3NG'$G$-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i2ps#$B$K4X$9$k@_Dj$O0J2&lt;$N%*%W%7%g%s$G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2ps#$B$,&lt;B9T;~$K;HMQ$9$k#(BPS#$B!"#(Bfontdesc#$B%U%!%$%k$NCV$+$l$k%G%#%l%/%H%j$N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ith-dvi2pslib[=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G%U%)%k%H$O#(B $(libdir)/dvi2ps #$B$J$N$G!"$=$l0J30$N%G%#%l%/%H%j$r;X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$7$?$$$H$-$K!"#(BDIR#$B$G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#$B0J2&lt;$G$O$3$N%G%#%l%/%H%j$r#(B ${DVI2LIB} #$B$G;2&gt;H$9$k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U%)%s%H%i%$%V%i%j#(BFreeType2#$B$r;H$&amp;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ith-freetype2[=FTCN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W%m%0%i%`#(B freetype-config #$B$N%Q%9L&gt;$r#(B FTCNF #$B$G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G%U%)%k%H$O4D6-JQ?t#(B PATH #$BCf$K$"$k#(B freetype-config #$B$N%Q%9L&gt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U%)%s%H%i%$%V%i%j#(BVFlib2#$B$r;H$&amp;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with-vfli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kpathsea#$B%i%$%V%i%j$r;H$&amp;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with-kpaths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0U#(B1: #$B&gt;e5-#(B3#$B$D$N%i%$%V%i%j$O!"$$$:$l$b%G%U%)%k%H$G$O;HMQ$9$k!#%i%$%V%i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j$,$"$k$N$K;H$o$J$$$H$-$O#(B --without-... #$B$H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0U#(B2: #$BI8=`0J30$N&gt;l=j$K%i%$%V%i%j$d#(Binclude#$B%U%!%$%k$,$"$k$H$-$O!"4D6-J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t#(B CPPFLAGS, LDFLAGS #$B$r@_Dj$7$F#(Bconfigure#$B$9$k!#6qBNE*$K$O!"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env CPPFLAGS='-I/usr/pkg/include -I/usr/local/include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FLAGS='-L/usr/pkg/lib -L/usr/local/lib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/configure --with-freetype2=/usr/pkg/bin/freetype-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$9$k!#$3$NNc$G#(B freetype-config #$B$N%Q%9L&gt;$r;XDj$7$F$$$k$N$O!"JL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l=j#(B(#$B$?$H$($P#(B /usr/X11R7/bin)#$B$K$"$k#(B freetype-config #$B$,M%@h$5$l$k$N$rH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1$k$?$a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Cm0U#(B3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Type2#$B$r;H$&amp;&gt;l9g!"#(BFreeType 2.1.10#$B0J&gt;e$,K&gt;$^$7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Type2#$B%i%$%V%i%j$N#(B FT_Outline_Embolden #$B$H$$$&amp;4X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ld#$BBN$r:n$k$?$a$N4X?t#(B)#$B$r;H$C$F$$$k$,!"$3$l$r;H$&amp;$K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Type 2.1.10#$B0J&gt;e$G$J$1$l$P$J$i$J$$!##(B(#$B$=$&amp;$G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P!&lt;%8%g%s$r;H$C$?&gt;l9g!"#(Bbold#$BBN$G$J$$$b$N$,$G$-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ib2#$B$r;H$&amp;&gt;l9g!"#(BVFlib2-2.24.X#$B$H#(BFreeType 1.2#$B$^$?$O#(B1.3#$B$r%$%s%9%H!&lt;%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Type 1.1#$B$G$O3NG'$7$F$$$J$$$,!"$*$=$i$/Bg&gt;fIW$G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Flib2#$B$O#(BFreeType1#$B%i%$%V%i%j$r;H$C$F$$$k$N$G!"#(BFreeType1#$B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$B%$%s%9%H!&lt;%k$7$F$*$/I,MW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2c#$B$N#(BTeX#$B$,%$%s%9%H!&lt;%k$7$F$"$l$P!"#(Bkpathsea#$B%i%$%V%i%j$b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5$l$F$$$k$O$: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vi2ps.conf #$B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</w:t>
        <w:tab/>
        <w:t>#$B%G%U%)%k%H$N#(Bfontdesc#$BL&gt;!##(B(#$B%G%#%l%/%H%jL&gt;$O4^$^$J$$!##(B${DVI2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N2&lt;$KCV$+$l$k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2PSPATH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PATH</w:t>
        <w:tab/>
        <w:t>fontdesc#$B%U%!%$%k$NC5:w$N%G%U%)%k%H%Q%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$B$?$@$7$3$3$G$$$&amp;%Q%9$O!"%G%#%l%/%H%j$r!V#(B:#$B!W#(B(MSDOS#$B$N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O!V#(B;#$B!W#(B)#$B$G6h@Z$C$?$b$N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l$O4D6-JQ?t#(BDVI2PSPATH#$B$,%;%C%H$5$l$F$$$J$$$H$-$N%G%U%)%k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CM$N;XDj$G$"$k!##(B(dvi2ps.doc#$B;2&gt;H!##(B) #$B$7$+$7!"=&gt;Mh$NHG$H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#$B$,$J$/$J$k$N$G!"FC$KM}M3$,$J$$8B$jJQ99$7$J$$$[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,$h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W%j%s%?4XO"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TYPE</w:t>
        <w:tab/>
        <w:t>#$B%G%U%)%k%H$NMQ;f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etter, Legal, Tabloid, B4, B5, A5, A4, A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AREA</w:t>
        <w:tab/>
        <w:t>#$B0u;z2DG=NN0h$N@_Dj!#@N$N%a%b%jNL$,&gt;/$J$$%W%j%s%?0J30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#$B$K@_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REVERSE</w:t>
        <w:tab/>
        <w:t>dvi#$B%U%!%$%k$r5U=g=x$K=PNO$9$k$+$I$&amp;$+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W%j%s%?$N=PNO%H%l!&lt;$K%U%'!&lt;%9%"%C%W#(B(#$B0u;zLL$,&gt;e#(B)#$B@Q$_=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M$i$l$k&gt;l9g$K!"$3$l$r#(BTRUE#$B$K@_Dj$9$k$H0u:~8eJB$SBX$(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I,MW$,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  <w:tab/>
        <w:t>#$B%G%U%)%k%H$N%W%j%s%?2rA|EY$N@_Dj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MARGIN</w:t>
        <w:tab/>
        <w:t>#$BMQ;f$N&gt;eJU$H#(Bdvi#$B%U%!%$%k$N0u:~0LCV$N86E@$N5wN%#(B(#$BC10L#(B1/72inch)#$B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MARGIN</w:t>
        <w:tab/>
        <w:t>#$BMQ;f$N:8JU$H#(Bdvi#$B%U%!%$%k$N0u:~0LCV$N86E@$N5wN%#(B(#$BC10L#(B1/72inch)#$B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.h #$B$NJT=8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#$B$G&lt;+F0E*$K@_Dj$G$-$J$$ItJ,$K$D$$$F!"@_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Windows/MSDOS#$B$G%3%s%Q%$%k$9$k$H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, MSDOS</w:t>
        <w:tab/>
        <w:t>#$B$3$l$i$rDj5A$9$k#(B (#$B4D6-$,$J$$$N$G%F%9%H$G$-$F$$$^$;$s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#$B&lt;!$N%3%a%s%H$O#(Bobsolet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#$B$G$O%3%^%s%I%i%$%s$ND9$5$N@)8B#(B(128#$BJ8;z0JFb#(B)#$B$,$"$k$N$G!":G8e$N#(Blink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-$K$O%l%9%]%s%9%U%!%$%k$r;H$&amp;$h$&amp;$K=$@5$9$kI,MW$,$"$k$=$&amp;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C#$B%3%s%Q%$%iMQ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</w:t>
        <w:tab/>
        <w:tab/>
        <w:t>ANSI#$B$K=&gt;$&amp;%3%s%Q%$%i$N&gt;l9g!"&lt;+F0E*$KDj5A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N%W%m%0%i%`$G$O!"#(BANSI#$B$O%3%s%Q%$%i$N5!G=$K$D$$$F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X(#$BFbItE*$K$N$_;H$C$F$$$k#(B)#$B$O%$%s%?!&lt;%U%'!&lt;%9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i%$%V%i%j$K$D$$$F4p=`$rK~$?$9$+$I$&amp;$+$rH=Dj$9$kDj5A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N#(BANSI#$B$d#(BPOSIX#$B$,Dj5A$5$l$J$$$h$&amp;$J8E$$%3%s%Q%$%i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D$$$F$O%F%9%H$G$-$J$$$N$G!"$=$N$h$&amp;$J&gt;l9g$I$&amp;$J$k$+$OITL@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8E$$#(BSYSVR4#$BMQ$N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VIO</w:t>
        <w:tab/>
        <w:tab/>
        <w:t>#$B8E$$#(BSYSVR4#$B$N#(Bstdio#$B$OHs8zN(E*$J$N$G&lt;+A0$N#(Bstdio#$B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$B$*$=$i$/8=:_$G$OI,MW$J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$B%3%s%Q%$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#$B$9$k$H#(Bdvi2ps#$B$,%3%s%Q%$%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ontdesc#$B$N5-=R$H%F%9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G[I[MQ$N#(Bfontdesc#$B$N5-=R$,#(B lib-dist #$B$K$"$j!"%$%s%9%H!&lt;%k;~$K$=$l$i$,%G%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l%/%H%j#(B ${DVI2LIB} #$B$K%3%T!&lt;$5$l$k!#I,MW$K1~$8$F$=$l$i$rJQ99$7$J$1$l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i$J$$$,!"JQ99$,B?$/$J$k$H$-$O&lt;B:]$K%$%s%9%H!&lt;%k$9$kA0$K%F%9%H$9$k$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-$G$"$k!#$7$+$7!"#(Bkpathsea#$BJ}&lt;0$G#(BteTeX#$B$N$h$&amp;$K#(BSELFAUTODIR#$BJQ?t$r;H$C$F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-$O%=!&lt;%9%G%#%l%/%H%j$G%F%9%H$9$k$N$O$A$g$C$HLLE]$G$"$k!#$=$3$G0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&lt;$N$h$&amp;$J&lt;jCJ$rMQ0U$7$F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^$:!"%=!&lt;%9%G%#%l%/%H%j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es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l$P#(B install-test #$B$H$$$&amp;%G%#%l%/%H%j$K%$%s%9%H!&lt;%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test #$B$N2&lt;$K#(B texmf #$BEy$N%G%#%l%/%H%j$,$"$k%G%#%l%/%H%j$K%j%s%/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=$i$J$1$l$P$J$i$J$$$,!"#(B/usr/local/share #$B$K%j%s%/$rE=$C$F$$$k$@$1$J$N$G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,MW$J$iJQ99$9$k!##(Bvirtual#$B%U%)%s%HEy$NCV&gt;l=j$N%F%9%H$bI,MW$J$H$-$O!"&lt;+J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[!&lt;%`%G%#%l%/%H%j$N2&lt;$N#(B texmf #$B$K$^$:CV$$$F%F%9%H$9$k$H$h$$!#$=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test/lib/dvi2ps #$B$N2&lt;$K$"$k%U%!%$%k$rJQ99$9$k!#%F%9%H$9$k$K$O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4D6-JQ?t#(B DVI2PSLIB #$B$r#(B install-test/lib/dvi2ps #$B$K%;%C%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install-test/bin/dvi2ps test.dvi &gt; tes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&lt;B9T$9$l$P!"$=$N@_Dj$r;H$C$F#(BPS#$B%U%!%$%k$r:n$k$3$H$,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Q99$9$k$H$-$O#(B lib.doc #$B$rFI$_!"$=$N;X&lt;($K=&gt;$C$F%U%!%$%k$rJQ99$9$k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Nc$K$O$J$$$h$&amp;$J#(Bfontdesc#$B$N5-=R$r$7$?$$$H$-$d!"$5$i$K&gt;\$7$/5-=R$N0UL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CN$j$?$$$H$-$O#(B fontdesc.doc #$B$rFI$`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#$B%$%s%9%H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 #$B$9$k$HK\BN#(Bdvi2ps#$B$,#(B $(bindir) #$B$K%$%s%9%H!&lt;%k$5$l!"%X%C%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#(B lib/headers/* #$B$,#(B ${DVI2LIB}/headers #$B$K%3%T!&lt;$5$l$k!##(B(#$B0JA0$NH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H$N#(Bcompatibility #$B$N$?$a!"#(Blib/dvi2.ps #$B$b#(B ${DVI2LIB} #$B$K%3%T!&lt;$5$l$k!##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7$F#(B lib-dist #$B$N2&lt;$N%U%!%$%k$,#(B ${DVI2LIB} #$B$K%3%T!&lt;$5$l$k!#$D$^$j!"G[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[;~$+$iJQ99$J$7$N@_Dj%U%!%$%k$,%$%s%9%H!&lt;%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5-$N#(B5#$B$GJQ99$7$?@_Dj%U%!%$%k$r%$%s%9%H!&lt;%k$7$?$$$H$-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exec install-tes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%U%)%s%H$N&lt;+F0@8@.$K#(B tools/MakePK #$B$r;H$&amp;$J$i!"#(Bmake install-MakePK 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/lprdvi(.templ) #$B$O$*$^$1$N%W%m%0%i%`$G$9!#5!G=$O#(B doc/lprdvi.doc 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I$s$G2&lt;$5$$!#5$$KF~$C$?$i#(B tools/lprdvi.conf #$B$r&lt;+J,$N%5%$%H$K9g$o$;$FJ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9$7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-lpr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&lt;B9T$7$F2&lt;$5$$!##(B$(bindir) #$B$K#(B lprdvi #$B$,!"#(B$(sysconfdir) #$B$K#(B lprdvi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%$%s%9%H!&lt;%k$5$l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/nup.c #$B$OMQ;f#(B1#$BKg$K#(B2, 4, 8#$BKgJ,=L&gt;.$7$F0u:~$9$k$?$a$N%W%m%0%i%`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/nup.doc #$B$rFI$s$G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/texfix.c #$B$K$D$$$F$O#(B doc/texfix.doc #$B$rFI$s$G2&lt;$5$$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