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1362631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3692997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9738833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623405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