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08700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0870020"/>
      <w:bookmarkStart w:id="1" w:name="__Fieldmark__0_23808700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