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92417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94938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