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45430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50276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01492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93445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