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30443839"/>
      <w:bookmarkStart w:id="1" w:name="__Fieldmark__3_73044383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30443839"/>
      <w:bookmarkStart w:id="3" w:name="__Fieldmark__4_7304438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3044383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30443839"/>
      <w:bookmarkStart w:id="5" w:name="__Fieldmark__6_73044383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