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9326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9326444"/>
      <w:bookmarkStart w:id="1" w:name="__Fieldmark__15_2879326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9326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9326444"/>
      <w:bookmarkStart w:id="3" w:name="__Fieldmark__16_2879326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9326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9326444"/>
      <w:bookmarkStart w:id="5" w:name="__Fieldmark__17_2879326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9326444"/>
      <w:bookmarkStart w:id="7" w:name="__Fieldmark__19_2879326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