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32402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32402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32402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32402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32402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32402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324020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32402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32402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324020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32402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32402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32402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32402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32402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32402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32402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32402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32402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32402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32402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32402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324020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32402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32402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32402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32402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32402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32402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32402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32402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32402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32402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324020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324020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32402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324020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324020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324020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