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77832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77832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77832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77832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77832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77832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7783288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77832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77832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7783288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77832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77832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778328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77832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77832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77832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77832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77832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77832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77832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77832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77832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778328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77832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77832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77832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77832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77832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77832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77832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77832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77832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77832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778328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778328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77832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778328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778328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778328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