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78774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7877413"/>
            <w:bookmarkStart w:id="1" w:name="__Fieldmark__0_2478774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