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0479257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8957828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8944418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091489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