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7953611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0618493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