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804446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389397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055546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1605563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