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1310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49317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4147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05983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