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9662160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4067504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6081938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5120880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