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97013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79959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09486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91289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