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78664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40112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