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72112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125222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43058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61703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