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89839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05831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66939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74531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