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036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275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8582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721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