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974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075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821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882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