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09716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58419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48109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59168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