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967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322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709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977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