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6689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86467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0346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19850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0438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4036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6667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73818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19704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64108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41362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