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8054984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1053056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7849628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4885764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948281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1067207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2132636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180809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3727143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2610010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4262188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