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613860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73616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05653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107271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0140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07037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19908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39256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69142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77550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24877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