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43107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01760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99274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1313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56681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08223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32487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67013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37416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51686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14881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