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LDEC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l &lt; (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d. (&amp; 0) &lt; d /\ (!h. (&amp; 0) &lt; h /\ h &lt; d ==&gt; (f x) &lt; (f(x -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