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LT_REFL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~x hrat_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