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ERO_LESS_EXP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0 &lt; ((SUC n) EXP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