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58172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54508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0711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25953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