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0 mtime=1284376703.320148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time=1298756053.280885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time=1301663962.1187703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