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65397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44047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27907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59543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