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60541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259716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196560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