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19364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00009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88886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00042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