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66552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81072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30883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93031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