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96928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97424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97651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