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977653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31372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944409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36341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