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2676009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3871429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370543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