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72874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54119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23070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